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45547006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Armenga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52452754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